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- Permanen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O- Outsid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R- Receptacl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- Tha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- Aids i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B- Brief change of 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L- Learning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E- Enviro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2:46:00Z</dcterms:created>
  <dc:creator>Chad Sandwell</dc:creator>
  <dc:description/>
  <cp:keywords/>
  <dc:language>en-US</dc:language>
  <cp:lastModifiedBy>Chad Sandwell</cp:lastModifiedBy>
  <dcterms:modified xsi:type="dcterms:W3CDTF">2005-07-27T02:48:00Z</dcterms:modified>
  <cp:revision>1</cp:revision>
  <dc:subject/>
  <dc:title>P- Permanent</dc:title>
</cp:coreProperties>
</file>